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US History</w:t>
        <w:tab/>
        <w:tab/>
        <w:tab/>
        <w:tab/>
        <w:tab/>
        <w:tab/>
        <w:t>Name 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Great Depression/New Deal Quiz Study Guide</w:t>
      </w:r>
    </w:p>
    <w:p>
      <w:pPr>
        <w:pStyle w:val="Normal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Quiz on Monday, 2/10</w:t>
      </w:r>
    </w:p>
    <w:p>
      <w:pPr>
        <w:pStyle w:val="Normal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Be able to identify the importance of the following: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Herbert Hoover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Franklin Delano Roosevelt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Buying on Margin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New Deal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WPA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CCC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Fair Labor Standards Act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FDIC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AAA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Dust Bowl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Black Tuesday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Hoovervilles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SEC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TVA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Be able to answer the following questions: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hat trends of the “Roaring ‘20’s” led to the Great Depression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How did the Great Depression affect people’s lives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How did Hoover’s philosophy lead him to different government policies than FDR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How did FDR’s philosophy lead to the New Deal? 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How did the New Deal provide aid to Americans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hy would some people have opposed the programs of the New Deal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2:45:00Z</dcterms:created>
  <dc:creator>Dominic Lambek</dc:creator>
  <dc:description/>
  <cp:keywords/>
  <dc:language>en-US</dc:language>
  <cp:lastModifiedBy>Dominic Lambek</cp:lastModifiedBy>
  <cp:lastPrinted>2008-03-07T07:47:00Z</cp:lastPrinted>
  <dcterms:modified xsi:type="dcterms:W3CDTF">2014-02-07T12:59:00Z</dcterms:modified>
  <cp:revision>4</cp:revision>
  <dc:subject/>
  <dc:title>Lambek – US at Home</dc:title>
</cp:coreProperties>
</file>